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SKO VIJEĆE</w:t>
        <w:tab/>
        <w:tab/>
        <w:t>P R I J E D L O G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LAS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Nedelišć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meljem </w:t>
      </w:r>
      <w:bookmarkStart w:id="0" w:name="_Hlk113434628"/>
      <w:r>
        <w:rPr>
          <w:rFonts w:cs="Times New Roman" w:ascii="Times New Roman" w:hAnsi="Times New Roman"/>
          <w:sz w:val="24"/>
          <w:szCs w:val="24"/>
        </w:rPr>
        <w:t>članka 43. i 44. Statuta Općine Nedelišće („Službeni glasnik Međimurske županije“ broj 7/21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i članka 24. Poslovnika Općinskog vijeća Općine Nedelišće („Službeni glasnik Međimurske županije“ br. 9/21 i 18/21) Općinsko vijeće Općine Nedelišće, na __. sjednici, održanoj ______2022. godine, donijelo 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MENOVANJU POVJERENSTVA ZA ODREĐIVANJE IMENA UL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TRGOVA NA PODRUČJU OPĆINE NEDELIŠĆ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m Odlukom imenuje se Povjerenstvo za izradu prijedloga za imenovanje ulica i trgova na području Općine Nedelišće u sastav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imir Topolnja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udevit Bošća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oje Kolma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na Hajdinja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nja Špiran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vjerenstvo iz članka 1. ove Odluke provoditi će postupak prikupljanja prijedloga za određivanje imena novonastalih ulica i trgova na području Općine Nedelišće sukladno Zakonu o naseljima te utvrđene prijedloge dostavljati Općinskom vijeću Općine Nedelišć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jerenstvo iz članka 1. ove Odluke imenuje se na rok do isteka mandatnog razdoblja na koje su imenovana stalna radna tijela Općinskog vijeća Općine Nedelišć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danom donošenja, a objaviti će se u Službenom glasniku Međimurske župan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SKO VIJEĆE OPĆINE NEDELIŠĆ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SJEDNIK OPĆINSKOG VIJEĆA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oje Kol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RAZLOŽENJE UZ ODLUKU O IMENOVANJU POVJERENSTVA ZA ODREĐIVANJE IMENA ULICA I TRGOVA NA PODRUČJU OPĆINE NEDELIŠĆ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kom 43. Statuta Općine Nedelišće („Službeni glasnik Međimurske županije“ broj 7/21) utvrđeno je da Općinsko vijeće osniva stalne i povremene odbore i druga radna tijela za proučavanje i razmatranje pojedinih pitanja za pripremu i podnošenje odgovarajućih prijedloga iz djelokruga Vijeća, za praćenje izvršavanja odluka i općih akata Vijeća, za koordinaciju u rješavanju pojedinih pitanja, te za izvršavanje određenih poslova i zadataka za Općinsko vijeće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, broj članova, djelokrug i način rada tijela utvrđuje se Poslovnikom općinskog vijeća ili posebnom odlukom o osnivanju radnog tijela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ankom 44. Statuta Općine Nedelišće („Službeni glasnik Međimurske županije“ broj 7/21) predviđeno je kako Općinsko vijeće može, uz radna tijela iz članka 43. Statuta, osnivati druga stalna i povremena radna tijela radi razmatranja drugih pitanja iz djelokruga Općinskog vijeća, pripreme prijedloga odluka i drugih akata, davanja mišljenja i prijedloga u svezi pitanja koja su na dnevnom redu Općinskog vijeća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narednom razdoblju predstoji otvaranje novih ulica, prvenstveno u dijelu naselja Nedelišće, te se smatra svrsishodno imenovati radno tijelo Općinskog vijeća koje će provesti postupak prikupljanja prijedloga za određivanje imena novonastalih ulica i trgova na području Općine Nedelišće sukladno Zakonu o naseljima te utvrđeni prijedlog dostaviti Općinskom vijeću Općine Nedelišć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laže se Općinskom vijeću Općine Nedelišće da razmotri i usvoji Odluku o imenovanju Povjerenstva za određivanje imena ulica i trgova na području Općine Nedelišć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SKI NAČELNIK</w:t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ikola Novak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32:00Z</dcterms:created>
  <dc:creator>Valued Acer Customer</dc:creator>
  <dc:description/>
  <cp:keywords/>
  <dc:language>en-US</dc:language>
  <cp:lastModifiedBy>Marko Koraj</cp:lastModifiedBy>
  <cp:lastPrinted>2022-09-09T07:34:00Z</cp:lastPrinted>
  <dcterms:modified xsi:type="dcterms:W3CDTF">2022-09-09T05:34:00Z</dcterms:modified>
  <cp:revision>4</cp:revision>
  <dc:subject/>
  <dc:title/>
</cp:coreProperties>
</file>